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5</w:t>
      </w:r>
      <w:r>
        <w:rPr>
          <w:rFonts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40" w:before="0" w:after="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sz w:val="28"/>
          <w:szCs w:val="28"/>
        </w:rPr>
        <w:t>[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F023]            </w:t>
      </w:r>
      <w:r>
        <w:rPr>
          <w:rFonts w:ascii="宋体" w:hAnsi="宋体" w:cs="宋体"/>
          <w:b/>
          <w:color w:val="000000"/>
          <w:sz w:val="28"/>
          <w:szCs w:val="28"/>
        </w:rPr>
        <w:t>考试科目名称：</w:t>
      </w:r>
      <w:r>
        <w:rPr>
          <w:rFonts w:ascii="宋体" w:hAnsi="宋体" w:cs="宋体"/>
          <w:b/>
          <w:color w:val="000000"/>
          <w:sz w:val="28"/>
          <w:szCs w:val="28"/>
        </w:rPr>
        <w:t>民商法</w:t>
      </w:r>
    </w:p>
    <w:p>
      <w:pPr>
        <w:pStyle w:val="Normal"/>
        <w:spacing w:lineRule="exact" w:line="440" w:before="0" w:after="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40" w:before="156" w:after="156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试卷分数及考试时间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本试卷满分为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15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，考试时间为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bidi="hi-IN"/>
        </w:rPr>
        <w:t>12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钟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答题方式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简答题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，共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6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论述题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 xml:space="preserve">小题，每小题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，共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6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案例分析题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，共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48"/>
        <w:rPr>
          <w:rFonts w:ascii="黑体" w:hAnsi="黑体" w:eastAsia="黑体" w:cs="黑体"/>
          <w:color w:val="000000"/>
          <w:sz w:val="28"/>
          <w:szCs w:val="28"/>
          <w:u w:val="single"/>
          <w:lang w:bidi="hi-IN"/>
        </w:rPr>
      </w:pPr>
      <w:r>
        <w:rPr>
          <w:rFonts w:eastAsia="黑体" w:cs="黑体" w:ascii="黑体" w:hAnsi="黑体"/>
          <w:color w:val="000000"/>
          <w:sz w:val="28"/>
          <w:szCs w:val="28"/>
          <w:u w:val="single"/>
          <w:lang w:bidi="hi-IN"/>
        </w:rPr>
      </w:r>
    </w:p>
    <w:p>
      <w:pPr>
        <w:pStyle w:val="Normal"/>
        <w:spacing w:lineRule="exact" w:line="440" w:before="156" w:after="156"/>
        <w:ind w:firstLine="548"/>
        <w:rPr>
          <w:rFonts w:ascii="仿宋_GB2312;仿宋" w:hAnsi="仿宋_GB2312;仿宋" w:eastAsia="仿宋_GB2312;仿宋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准确地再认或再现民商法的基本知识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正确理解和掌握民商法的重要概念、特征、内容及其法律规定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运用民商法原理解释和论证某些观点，明辨法理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结合社会生活或特定的法律现象，分析、评价有关案件、事件，找出运用法律知识解决实际问题的方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ab/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准确、恰当地使用法律专业术语，论述有据，条理清晰，符合逻辑，文字表达通顺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bidi="hi-IN"/>
        </w:rPr>
        <w:t>考试内容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一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民法概述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民法的概念和特征、渊源、调整对象、基本原则，民法与其他部门法的关系，民法的适用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二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民事法律关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民事法律关系的构成要素，民事权利的类型，民事法律事实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三）民事主体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民事主体的类型，民事权利能力与民事行为能力，法人的分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四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民事法律行为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民事法律行为的概念、特征、生效要件；意思表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代理的适用范围、种类及行使规则，无权代理与表见代理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五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诉讼时效与期间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诉讼时效的适用范围；诉讼时效的起算、中止、中断与延长；诉讼时效与除斥期间的区别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六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物权的一般原理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物权的概念与特征，物权的种类、变动及保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七）各类物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所有权的取得和消灭，所有权的权能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共有；建筑物区分所有权；相邻关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用益物权、担保物权的类型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占有的效力及其保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八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合同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合同的概念与特征，合同关系，缔约过失责任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合同的效力类型，合同履行的原则、规则及抗辩权，合同的保全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合同的变更与转让，合同的解除，违约责任的构成要件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几类主要的合同：转移财产的合同、提供服务的合同、技术合同、合伙合同、无因管理、不当得利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九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格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人格权的种类、一般人格权、人格权的民法保护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十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知识产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知识产权的概念、特征及其保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十一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婚姻家庭与继承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亲属的概念及特征、亲属的种类；身份权；婚姻成立的要件及其法律效力，婚姻关系的终止；收养关系的成立、效力及解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继承权的主体与客体，法定继承与遗嘱继承，代位继承与转继承，遗产管理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十二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侵权责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侵权行为的概念和特征，归责原则，侵权责任的构成要件，共同侵权行为，侵权责任方式，侵权责任的免责事由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一般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侵权责任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类型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十三）商法总论、公司法、破产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商法的概念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和调整对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商法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原则、商法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渊源与体系、商事主体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的种类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商事登记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商事行为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的概念与特征、商事行为的分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的概念与特征、公司的类型、公司设立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公司章程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组织机构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公司董事监事及高级管理人员的忠实和勤勉义务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股权转让、公司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合并与分立、公司增资与减资、公司解散和清算。</w:t>
      </w:r>
    </w:p>
    <w:p>
      <w:pPr>
        <w:pStyle w:val="Normal"/>
        <w:spacing w:lineRule="exact" w:line="440" w:before="0" w:after="2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破产能力与破产原因、破产申请与受理、破产管理人、债务人财产、破产债权、债权人会议、破产重整与和解、破产清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Style16">
    <w:name w:val="页脚 字符"/>
    <w:qFormat/>
    <w:rPr>
      <w:rFonts w:ascii="Calibri" w:hAnsi="Calibri" w:cs="Calibri"/>
      <w:sz w:val="18"/>
      <w:szCs w:val="18"/>
    </w:rPr>
  </w:style>
  <w:style w:type="character" w:styleId="Style17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dc:language>en-US</dc:language>
  <cp:lastModifiedBy>©ss、</cp:lastModifiedBy>
  <cp:lastPrinted>2017-06-30T10:47:00Z</cp:lastPrinted>
  <dcterms:modified xsi:type="dcterms:W3CDTF">2024-07-20T13:09:24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42710EF35441C97D508DD5640D1A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