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40"/>
          <w:szCs w:val="40"/>
        </w:rPr>
        <w:t>202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Windows 用户</cp:lastModifiedBy>
  <dcterms:modified xsi:type="dcterms:W3CDTF">2024-07-21T05:23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AAFFBFEAF412886411DE90C58F3FD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