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黑体;SimHei" w:cs="黑体;SimHei" w:ascii="黑体;SimHei" w:hAnsi="黑体;SimHei"/>
          <w:b/>
          <w:sz w:val="40"/>
          <w:szCs w:val="40"/>
          <w:lang w:bidi="hi-IN"/>
        </w:rPr>
        <w:t>2025</w:t>
      </w:r>
      <w:r>
        <w:rPr>
          <w:rFonts w:ascii="黑体;SimHei" w:hAnsi="黑体;SimHei" w:cs="黑体;SimHei" w:eastAsia="黑体;SimHei"/>
          <w:b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400"/>
        <w:ind w:firstLine="482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" w:hAnsi="仿宋" w:cs="仿宋" w:eastAsia="仿宋"/>
          <w:sz w:val="24"/>
          <w:szCs w:val="24"/>
        </w:rPr>
        <w:t>考试科目代码：</w:t>
      </w:r>
      <w:r>
        <w:rPr>
          <w:rFonts w:eastAsia="仿宋" w:cs="仿宋" w:ascii="仿宋" w:hAnsi="仿宋"/>
          <w:sz w:val="24"/>
          <w:szCs w:val="24"/>
        </w:rPr>
        <w:t>[</w:t>
      </w:r>
      <w:r>
        <w:rPr>
          <w:rFonts w:eastAsia="仿宋" w:cs="仿宋" w:ascii="仿宋" w:hAnsi="仿宋"/>
          <w:sz w:val="24"/>
          <w:szCs w:val="24"/>
        </w:rPr>
        <w:t xml:space="preserve">801]    </w:t>
      </w:r>
      <w:r>
        <w:rPr>
          <w:rFonts w:ascii="仿宋" w:hAnsi="仿宋" w:cs="仿宋" w:eastAsia="仿宋"/>
          <w:sz w:val="24"/>
          <w:szCs w:val="24"/>
        </w:rPr>
        <w:t>考试科目名称： 经济学</w:t>
      </w:r>
    </w:p>
    <w:p>
      <w:pPr>
        <w:pStyle w:val="Normal"/>
        <w:spacing w:lineRule="exact" w:line="40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8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微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宏观经济学占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简  答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1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6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论  述  题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小题，每小题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3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，共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70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500" w:before="156" w:after="156"/>
        <w:ind w:firstLine="551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准确、恰当地使用本学科的专业术语，正确理解和掌握学科的有关范畴、原理和规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系统地掌握本学科基本理论，运用有关理论辨析、解释和论证某种观点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．理解和把握国家相关政策和方针，结合国际、国内政治经济和社会生活背景，运用经济学的基本知识和方法，认识和评价有关理论问题和实际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b/>
          <w:b/>
          <w:sz w:val="28"/>
          <w:szCs w:val="28"/>
          <w:lang w:bidi="hi-IN"/>
        </w:rPr>
      </w:pPr>
      <w:r>
        <w:rPr>
          <w:rFonts w:eastAsia="仿宋" w:cs="仿宋" w:ascii="仿宋" w:hAnsi="仿宋"/>
          <w:b/>
          <w:sz w:val="28"/>
          <w:szCs w:val="28"/>
          <w:lang w:bidi="hi-IN"/>
        </w:rPr>
        <w:t>●</w:t>
      </w:r>
      <w:r>
        <w:rPr>
          <w:rFonts w:ascii="仿宋" w:hAnsi="仿宋" w:cs="仿宋" w:eastAsia="仿宋"/>
          <w:b/>
          <w:sz w:val="28"/>
          <w:szCs w:val="28"/>
          <w:lang w:bidi="hi-IN"/>
        </w:rPr>
        <w:t>考试内容</w:t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 xml:space="preserve">《微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消费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效用最大化模型，消费者均衡的条件和原则，收入提供曲线和价格提供曲线推导，需求函数和曲线推导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替代效应和收入效应，正常品、一般低档品和吉芬商品希克斯分解的计算和作图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劳动供给曲线向后弯曲的原因，税收对消费者行为的影响。</w:t>
      </w:r>
    </w:p>
    <w:p>
      <w:pPr>
        <w:pStyle w:val="Normal"/>
        <w:spacing w:lineRule="exact" w:line="40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生产者行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生产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长期和短期成本的概念、图形、基本规律和相互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成本最小化和产量最大化的基本原则和条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上厂商利润最大化行为和原则，长期和短期的供给曲线推导，完全竞争厂商的效率特性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完全竞争市场均衡与福利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的局部均衡，均衡价格、均衡产量的概念和计算、均衡的变动，弹性的概念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剩余、生产者剩余和总剩余的概念，各种剩余的计算和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税收、补贴、关税等实际经济现象对消费者、生产者和市场的影响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不完全竞争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厂商的基本概念、形成原因和自然垄断的特点，垄断厂商的均衡原则及其图形分析，垄断厂商的效率评价和福利损失，自然垄断厂商的管制，价格歧视行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垄断竞争厂商的特点，长期和短期的均衡、效率评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寡头厂商的含义和特点，卡特尔模型、古诺模型、伯特兰模型的经济学含义和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博弈论的概念和基本要素，占优策略和占优策略均衡，纳什均衡，囚徒困境等经典博弈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要素市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需求的概念、特点，要素需求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要素供给的概念、特点，要素供给曲线的形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竞争性要素市场的均衡，垄断性要素市场的均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一般均衡与福利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完全竞争市场一般均衡的概念，帕累托最优的基本含义，埃奇沃思图的基本分析方法，一般均衡和帕累托最优的关系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福利经济学第一、第二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市场失灵与微观经济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外部性的含义和表现，外部性的效率，外部性的治理方法、科斯定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排他性（非排他性）、竞争性（非竞争性）的含义，物品的分类及现实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公共物品的概念及产生的问题，共有资源的概念及产生的问题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信息和信息不对称的基本概念，不同市场上的信息不对称的例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5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逆向选择的基本概念、问题和表现；信号发送和信号甄别的概念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6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道德风险的基本概念、问题和表现；解决道德风险的基本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2"/>
        <w:rPr>
          <w:rFonts w:ascii="仿宋" w:hAnsi="仿宋" w:eastAsia="仿宋" w:cs="仿宋"/>
          <w:b/>
          <w:b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bidi="hi-IN"/>
        </w:rPr>
        <w:t xml:space="preserve">《宏观经济学》部分 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一）国民收入核算理论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内生产总值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指标的定义；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各种相关指标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三种核算方法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者价格指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指标的定义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P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求实指数与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的关系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CPI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实际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名义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GD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率的计算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二）简单国民收入决定模式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简单模型的理论基础：凯恩斯的“三大心理规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消费需求和投资需求：消费需求函数；投资需求函数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两部门经济体系的宏观均衡和乘数理论：两部门经济体系的均衡国民收入决定条件；乘数理论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4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三部门经济体系和宏观均衡与平衡预算原理：三部门经济体系的均衡国民收入决定条件；平衡预算原理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三）产品市场与货币市场的一般均衡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 xml:space="preserve">曲线的推导： 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推导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几何推导过程；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财政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货币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四）财政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作用机制：收支变动原理的含义；斟酌使用的财政政策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工具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财政政策的效力分析：政策时滞；利益集团的阻挠；预期因素的影响；挤占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五）货币政策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作用机制：货币政策的传导机制；市场利率的形成机制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工具：法定准备率的含义和功能；公开市场业务的含义和功能；再贴现率的含义和功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货币政策的效力分析：利率对货币供给变动的弹性；投资对利率变动的弹性；投资乘数；萧条时期的货币政策效力分析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六）总供给—总需求模型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需求曲线：总需求曲线的数学推导；总需求曲线的几何推导过程；总需求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总供给曲线：总供给曲线的数学推导；总供给曲线的几何推导过程；总供给曲线的经济含义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：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的经济含义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需求政策变动效果；运用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AD-AS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解释总供给政策变动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七）开放条件下的宏观经济学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国际经济的基本知识；国际贸易理论的发展，汇率与国际收入平衡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IS-LM-BP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模型；资本完全流动与资本完全不流动以及资本不完全流动情形下的财政、货币以及汇率政策效果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八）失业与通货膨胀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：失业的含义；失业的类型；“奥肯定律”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通货膨胀：通货膨胀的含义；通货膨胀的类型；通货膨胀效应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3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失业和通货膨胀的治理政策：菲利普斯曲线；长期菲利普斯曲线和短期菲利普斯曲线；安全区域；反失业和反通货膨胀的政策措施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九）长期宏观经济问题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增长：经济增长与经济发展的比较；经济增长的核算方程；经济增长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经济周期：经济周期的定义；内生经济周期理论；外生经济周期理论；乘数</w:t>
      </w:r>
      <w:r>
        <w:rPr>
          <w:rFonts w:eastAsia="仿宋" w:cs="仿宋" w:ascii="仿宋" w:hAnsi="仿宋"/>
          <w:kern w:val="0"/>
          <w:sz w:val="28"/>
          <w:szCs w:val="28"/>
          <w:lang w:bidi="hi-IN"/>
        </w:rPr>
        <w:t>-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加速数模型。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ascii="仿宋" w:hAnsi="仿宋" w:cs="仿宋" w:eastAsia="仿宋"/>
          <w:kern w:val="0"/>
          <w:sz w:val="28"/>
          <w:szCs w:val="28"/>
          <w:lang w:bidi="hi-IN"/>
        </w:rPr>
        <w:t>（十）当代宏观经济学的新发展</w:t>
      </w:r>
    </w:p>
    <w:p>
      <w:pPr>
        <w:pStyle w:val="Normal"/>
        <w:spacing w:lineRule="exact" w:line="400"/>
        <w:ind w:firstLine="560"/>
        <w:rPr>
          <w:rFonts w:ascii="仿宋" w:hAnsi="仿宋" w:eastAsia="仿宋" w:cs="仿宋"/>
          <w:kern w:val="0"/>
          <w:sz w:val="28"/>
          <w:szCs w:val="28"/>
          <w:lang w:bidi="hi-IN"/>
        </w:rPr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1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新古典综合派与新剑桥学派的理论争论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kern w:val="0"/>
          <w:sz w:val="28"/>
          <w:szCs w:val="28"/>
          <w:lang w:bidi="hi-IN"/>
        </w:rPr>
        <w:t>2</w:t>
      </w:r>
      <w:r>
        <w:rPr>
          <w:rFonts w:ascii="仿宋" w:hAnsi="仿宋" w:cs="仿宋" w:eastAsia="仿宋"/>
          <w:kern w:val="0"/>
          <w:sz w:val="28"/>
          <w:szCs w:val="28"/>
          <w:lang w:bidi="hi-IN"/>
        </w:rPr>
        <w:t>、理解三大自由主义学派的经济理论</w:t>
      </w:r>
      <w:r>
        <w:rPr>
          <w:rFonts w:ascii="仿宋" w:hAnsi="仿宋" w:cs="TT9171o00;黑体" w:eastAsia="仿宋"/>
          <w:kern w:val="0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;SimSun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标题 字符"/>
    <w:qFormat/>
    <w:rPr>
      <w:rFonts w:ascii="Cambria" w:hAnsi="Cambria" w:eastAsia="宋体;SimSun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enovo</dc:creator>
  <dc:description/>
  <cp:keywords/>
  <dc:language>en-US</dc:language>
  <cp:lastModifiedBy>周怡年</cp:lastModifiedBy>
  <cp:lastPrinted>2013-09-30T10:53:00Z</cp:lastPrinted>
  <dcterms:modified xsi:type="dcterms:W3CDTF">2024-08-22T02:24:0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DAA49EC8BE4C8FBEEEFEFBDE1BD4A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