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sz w:val="30"/>
          <w:szCs w:val="30"/>
          <w:lang w:bidi="hi-IN"/>
        </w:rPr>
      </w:pPr>
      <w:r>
        <w:rPr>
          <w:rFonts w:eastAsia="仿宋_GB2312;仿宋" w:ascii="仿宋_GB2312;仿宋" w:hAnsi="仿宋_GB2312;仿宋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4</w:t>
      </w:r>
      <w:r>
        <w:rPr>
          <w:rFonts w:eastAsia="黑体;SimHei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ind w:firstLine="480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黑体;SimHei" w:hAnsi="黑体;SimHei" w:cs="黑体;SimHei" w:eastAsia="黑体;SimHei"/>
          <w:sz w:val="24"/>
          <w:lang w:bidi="hi-IN"/>
        </w:rPr>
        <w:t>管理会计学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辨  析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  答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计  算  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论  述  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案例分析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要求考生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了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解管理会计的产生与发展，明确管理会计的特点、职能、内容和任务；掌握成本习性与变动成本法、本量利分析等管理会计基础分析方法；掌握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短期经营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决策分析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决策分析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全面预算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控制、责任会计等内容的基本理论与方法。</w:t>
      </w:r>
    </w:p>
    <w:p>
      <w:pPr>
        <w:pStyle w:val="Normal"/>
        <w:spacing w:lineRule="exact" w:line="500" w:before="0" w:after="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能够运用管理会计基本理论和方法进行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企业内部管理方面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的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、决策、规划、控制以及业绩考核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等实务操作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一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管理会计及其经营环境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管理会计信息系统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管理会计与相关系统的关系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企业组织结构与管理会计师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二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多元化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多元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半变动成本的分解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三大类型企业的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三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量利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量利分析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盈利安全幅度分析和盈亏平衡图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多品种条件下的本量利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量利分析的扩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四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动成本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动成本法与完全成本法的比较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对变动成本法的评价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动成本法和完全成本法的统一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五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作业成本计算与管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作业成本法的原理构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作业成本管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六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分析的意义和内容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分析的方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销售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利润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资金需要量的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七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短期经营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短期经营决策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定价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生产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八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需考虑的相关因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的静态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的动态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评价指标在长期投资决策中的应用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影响投资决策的若干问题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九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全面预算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算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总预算的内容和编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算编制的方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存货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存货控制的意义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经济订货批量的基本模式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经济订货批量相关问题的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经济订货批量基本模型的扩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存货管理的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AB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C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适时制存货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一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控制的意义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的种类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的制定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的差异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制度的现实性及发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二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转移定价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内部转移价格的定义及其制定原则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内部转移定价的一般规则及其简单应用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内部转移定价的三种基本模型</w:t>
      </w:r>
    </w:p>
    <w:p>
      <w:pPr>
        <w:pStyle w:val="Normal"/>
        <w:spacing w:lineRule="exact" w:line="500" w:before="120" w:after="120"/>
        <w:ind w:firstLine="880"/>
        <w:rPr/>
      </w:pPr>
      <w:r>
        <w:rPr>
          <w:rFonts w:eastAsia="Calibri" w:cs="Calibri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转移定价和跨国公司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cp:keywords/>
  <dc:language>en-US</dc:language>
  <cp:lastModifiedBy>周怡年</cp:lastModifiedBy>
  <cp:lastPrinted>2020-09-07T08:52:00Z</cp:lastPrinted>
  <dcterms:modified xsi:type="dcterms:W3CDTF">2023-06-21T07:51:00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802E7C912340BB85F95137A081581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