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en-US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华文中宋;hakuyoxingshu7000" w:hAnsi="华文中宋;hakuyoxingshu7000" w:eastAsia="华文中宋;hakuyoxingshu7000" w:cs="华文中宋;hakuyoxingshu7000"/>
          <w:sz w:val="32"/>
          <w:szCs w:val="32"/>
        </w:rPr>
      </w:pPr>
      <w:r>
        <w:rPr>
          <w:rFonts w:eastAsia="华文中宋;hakuyoxingshu7000" w:cs="华文中宋;hakuyoxingshu7000" w:ascii="华文中宋;hakuyoxingshu7000" w:hAnsi="华文中宋;hakuyoxingshu7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color w:val="FF0000"/>
          <w:sz w:val="24"/>
        </w:rPr>
        <w:t xml:space="preserve">   </w:t>
      </w:r>
      <w:r>
        <w:rPr>
          <w:rFonts w:eastAsia="方正书宋简体;黑体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en-US"/>
        </w:rPr>
        <w:t>组织行为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en-US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1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en-US"/>
        </w:rPr>
        <w:t>3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材料分析题：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小题，每小题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，共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en-US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en-US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全面系统地掌握组织行为学的基本理论、基本知识和基本方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认识组织中以及组织与环境相互作用中，人的心理活动与行为反应的规律性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。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运用组织行为学相关理论和方法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预测、引导和控制人的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组织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行为，充分调动人的积极性、主动性和创造性，挖掘人的潜能，更有效地实现组织预定的目标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b/>
          <w:b/>
          <w:sz w:val="32"/>
          <w:szCs w:val="32"/>
          <w:lang w:bidi="en-US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en-US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en-US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一）组织行为学概述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管理者的角色与管理技能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行为学的涵义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行为学的产生与发展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二）知觉与个体行为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知觉的概念与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知觉的概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知觉的特征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影响知觉的因素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社会知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社会知觉的类别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社会认知偏见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归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凯利的归因模式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韦纳的四因素学说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三）个性与管理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个性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个性的定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个性的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个性的形成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气质差异与行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气质的内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气质的类型及其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气质在管理中的应用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性格差异与行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性格的内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人的性格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性格的类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性格的发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性格与管理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四）价值观、态度和组织承诺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价值观与行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价值观的概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价值观的作用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价值观的类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不同文化下的价值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价值观与管理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态度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态度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</w:t>
      </w:r>
      <w:r>
        <w:rPr>
          <w:rFonts w:eastAsia="仿宋_GB2312;微软雅黑"/>
          <w:sz w:val="32"/>
          <w:szCs w:val="32"/>
          <w:lang w:bidi="en-US"/>
        </w:rPr>
        <w:t>态度和态度改变的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工作满意度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工作满意度的概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工作满意度的测量方法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工作满意度的影响因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满意度与工作绩效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双满意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承诺与个体行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承诺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承诺的形成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承诺对个体行为的影响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承诺在管理实践中的应用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五）激励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激励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激励的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激励的过程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内容型激励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马斯洛的需求层次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阿尔德弗的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ERG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赫兹伯格双因素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麦克利兰的需要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过程型激励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弗隆的期望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洛克的目标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斯金纳的强化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状态型激励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亚当斯的公平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六）群体心理与管理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群体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群体定义及其类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群体发展的阶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群体行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群体动力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团队建设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群体内的人际关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人际关系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人际关系类型与人际需求反应特点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影响人际关系的因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改善人际关系的途径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七）沟通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沟通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沟通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沟通过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沟通种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信息沟通网络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沟通的障碍与改善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常见障碍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沟通的改善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群体决策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沟通原则与技巧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沟通原则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沟通技巧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冲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冲突的定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冲突观念的变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功能正常的冲突与功能失调的冲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冲突的过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托马斯人际冲突解决模型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八）领导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领导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的定义与特征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者的影响力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者的素质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领导行为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行为四分图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方格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勒温的领导作风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领导权变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费德勒权变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行为连续体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生命周期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通路——目标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领导艺术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领导方式的选择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授权的艺术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用人的艺术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九）组织文化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文化概述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文化的含义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文化的结构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文化的类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文化的构成要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文化的作用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文化的塑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加强企业家的培养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改善组织内部环境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提高组织产品文化内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培育优良的组织精神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加强组织文化建设的心理机制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（十）组织系统与组织变革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系统要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7S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理论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新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7S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理论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面对全球竞争的新兴组织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新兴组织的形态与内涵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新兴组织的特征与核心要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新兴组织的战略管理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组织变革的动力和过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变革的动力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变革的系统模型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组织变革的过程。</w:t>
      </w:r>
    </w:p>
    <w:p>
      <w:pPr>
        <w:pStyle w:val="Normal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推行组织变革的方法。</w:t>
      </w:r>
    </w:p>
    <w:p>
      <w:pPr>
        <w:pStyle w:val="Normal"/>
        <w:spacing w:before="0" w:after="200"/>
        <w:ind w:firstLine="420"/>
        <w:rPr>
          <w:rFonts w:ascii="仿宋_GB2312;微软雅黑" w:hAnsi="仿宋_GB2312;微软雅黑" w:eastAsia="仿宋_GB2312;微软雅黑" w:cs="宋体;SimSun"/>
          <w:sz w:val="32"/>
          <w:szCs w:val="32"/>
          <w:lang w:bidi="en-US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、克服对变革的抵制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抵制变革的原因。（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en-US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en-US"/>
        </w:rPr>
        <w:t>）克服对变革抵制的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宋体;SimSun" w:cs="Times New Roman"/>
      <w:color w:val="00FFFF"/>
      <w:kern w:val="0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color w:val="00FFFF"/>
      <w:kern w:val="0"/>
      <w:sz w:val="44"/>
      <w:szCs w:val="44"/>
      <w:lang w:val="zh-CN"/>
    </w:rPr>
  </w:style>
  <w:style w:type="character" w:styleId="2Char">
    <w:name w:val="标题 2 Char"/>
    <w:basedOn w:val="Style13"/>
    <w:qFormat/>
    <w:rPr>
      <w:rFonts w:ascii="Times New Roman" w:hAnsi="Times New Roman" w:eastAsia="宋体;SimSun" w:cs="Times New Roman"/>
      <w:shadow/>
      <w:color w:val="FFFFFF"/>
      <w:kern w:val="0"/>
      <w:sz w:val="32"/>
      <w:szCs w:val="32"/>
      <w:lang w:val="zh-CN"/>
    </w:rPr>
  </w:style>
  <w:style w:type="character" w:styleId="Char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Heading2">
    <w:name w:val="heading 2"/>
    <w:basedOn w:val="Normal"/>
    <w:next w:val="Normal"/>
    <w:qFormat/>
    <w:pPr>
      <w:widowControl w:val="false"/>
      <w:autoSpaceDE w:val="false"/>
      <w:spacing w:lineRule="auto" w:line="240" w:before="0" w:after="0"/>
      <w:ind w:left="270" w:hanging="270"/>
      <w:outlineLvl w:val="1"/>
    </w:pPr>
    <w:rPr>
      <w:rFonts w:ascii="Times New Roman" w:hAnsi="Times New Roman" w:eastAsia="宋体;SimSun" w:cs="Times New Roman"/>
      <w:shadow/>
      <w:color w:val="FFFFFF"/>
      <w:kern w:val="0"/>
      <w:sz w:val="32"/>
      <w:szCs w:val="32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3:00Z</dcterms:created>
  <dc:creator>沈海祥</dc:creator>
  <dc:description/>
  <cp:keywords/>
  <dc:language>en-US</dc:language>
  <cp:lastModifiedBy>Administrator</cp:lastModifiedBy>
  <dcterms:modified xsi:type="dcterms:W3CDTF">2016-05-18T08:00:0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